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esson Plan Templat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654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tle: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Reader’s Theater: Introducing...Fluency and Comprehension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bject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Reading (Comprehension and Fluency)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ade Range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Style w:val="Medium"/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Style w:val="Medium"/>
                <w:rFonts w:eastAsia="Arial" w:cs="Arial" w:ascii="Arial" w:hAnsi="Arial"/>
                <w:sz w:val="22"/>
              </w:rPr>
              <w:t xml:space="preserve">         </w:t>
            </w:r>
            <w:bookmarkStart w:id="0" w:name="Dropdown2"/>
            <w:r>
              <w:rPr>
                <w:rStyle w:val="Medium"/>
                <w:rFonts w:cs="Arial" w:ascii="Arial" w:hAnsi="Arial"/>
                <w:sz w:val="22"/>
              </w:rPr>
              <w:t>3</w:t>
            </w:r>
            <w:r>
              <w:fldChar w:fldCharType="begin">
                <w:ffData>
                  <w:name w:val="__Fieldmark__0_2936486327"/>
                  <w:enabled/>
                  <w:ddList>
                    <w:result w:val="0"/>
                    <w:listEntry w:val="------"/>
                    <w:listEntry w:val="K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rStyle w:val="Medium"/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rStyle w:val="Medium"/>
                <w:sz w:val="22"/>
                <w:rFonts w:cs="Arial" w:ascii="Arial" w:hAnsi="Arial"/>
              </w:rPr>
              <w:fldChar w:fldCharType="separate"/>
            </w:r>
            <w:bookmarkStart w:id="1" w:name="__Fieldmark__0_2936486327"/>
            <w:bookmarkStart w:id="2" w:name="__Fieldmark__0_2936486327"/>
            <w:bookmarkEnd w:id="2"/>
            <w:r>
              <w:rPr>
                <w:rStyle w:val="Medium"/>
                <w:rFonts w:cs="Arial" w:ascii="Arial" w:hAnsi="Arial"/>
                <w:sz w:val="22"/>
              </w:rPr>
            </w:r>
            <w:r>
              <w:rPr>
                <w:rStyle w:val="Medium"/>
                <w:sz w:val="22"/>
                <w:rFonts w:cs="Arial" w:ascii="Arial" w:hAnsi="Arial"/>
              </w:rPr>
              <w:fldChar w:fldCharType="end"/>
            </w:r>
            <w:bookmarkEnd w:id="0"/>
            <w:r>
              <w:rPr>
                <w:rStyle w:val="Medium"/>
                <w:rFonts w:cs="Arial" w:ascii="Arial" w:hAnsi="Arial"/>
                <w:sz w:val="22"/>
              </w:rPr>
              <w:t xml:space="preserve"> to</w:t>
            </w:r>
            <w:r>
              <w:rPr>
                <w:rFonts w:cs="Arial" w:ascii="Arial" w:hAnsi="Arial"/>
                <w:sz w:val="22"/>
              </w:rPr>
              <w:t xml:space="preserve"> </w:t>
            </w:r>
            <w:bookmarkStart w:id="3" w:name="Dropdown3"/>
            <w:r>
              <w:rPr>
                <w:rFonts w:cs="Arial" w:ascii="Arial" w:hAnsi="Arial"/>
                <w:sz w:val="22"/>
              </w:rPr>
              <w:t>5</w:t>
            </w:r>
            <w:r>
              <w:fldChar w:fldCharType="begin">
                <w:ffData>
                  <w:name w:val="__Fieldmark__1_2936486327"/>
                  <w:enabled/>
                  <w:ddList>
                    <w:result w:val="0"/>
                    <w:listEntry w:val="------"/>
                    <w:listEntry w:val="K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1_2936486327"/>
            <w:bookmarkStart w:id="5" w:name="__Fieldmark__1_2936486327"/>
            <w:bookmarkEnd w:id="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  <w:bookmarkEnd w:id="3"/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ief Description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will participate in a Reader’s Theater using “Wings for the King” from the Scott Foresman tex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*to differentiate, teachers may elect to choose a varied story and allow the students to put the text into skit forma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will then read (act) and reflect (critique) using strategies of good readers as reviewed in the textbook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uration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90      </w:t>
            </w:r>
            <w:r>
              <w:fldChar w:fldCharType="begin">
                <w:ffData>
                  <w:name w:val="__Fieldmark__2_2936486327"/>
                  <w:enabled/>
                  <w:ddList>
                    <w:result w:val="0"/>
                    <w:listEntry w:val="Minutes(s)"/>
                    <w:listEntry w:val="Hour(s)"/>
                    <w:listEntry w:val="Day(s)"/>
                    <w:listEntry w:val="Week(s)"/>
                  </w:ddList>
                </w:ffData>
              </w:fldChar>
            </w:r>
            <w:r>
              <w:rPr>
                <w:sz w:val="22"/>
                <w:rFonts w:eastAsia="Arial Unicode MS" w:cs="Arial" w:ascii="Arial" w:hAnsi="Arial"/>
              </w:rPr>
              <w:instrText xml:space="preserve"> FORMDROPDOWN </w:instrText>
            </w:r>
            <w:r>
              <w:rPr>
                <w:sz w:val="22"/>
                <w:rFonts w:eastAsia="Arial Unicode MS" w:cs="Arial" w:ascii="Arial" w:hAnsi="Arial"/>
              </w:rPr>
              <w:fldChar w:fldCharType="separate"/>
            </w:r>
            <w:bookmarkStart w:id="6" w:name="__Fieldmark__2_2936486327"/>
            <w:bookmarkStart w:id="7" w:name="__Fieldmark__2_2936486327"/>
            <w:bookmarkEnd w:id="7"/>
            <w:r/>
            <w:r>
              <w:rPr>
                <w:sz w:val="22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hor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 Taylor-Gibbs</w:t>
            </w:r>
          </w:p>
        </w:tc>
      </w:tr>
      <w:tr>
        <w:trPr>
          <w:trHeight w:val="1931" w:hRule="atLeast"/>
        </w:trPr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y the end of the lesson, students will be able to read a 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grade text fluentl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also be able to comprehend the text read with 80% accuracy or bett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be able to determine the quality of oral presentation and establish standards of fluent reade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56" w:hRule="atLeast"/>
        </w:trPr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Standards Covered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  using appropriate texts, students will be able to select and apply efficient, effective decoding skills and other word recognition strategies…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 students will be able to self monitor comprehension by generating a purpose for read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…offering a personal response to tex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ssent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estions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does our reading (the way we read) affect our comprehension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do good readers sound like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we were to assess fluency, what would we look for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Warm-up Activity (Do Now)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ick Read…recording of a non-fluent reader…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are then asked to answer questions based on what was rea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uss: Were the questions difficult to answer? Why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uency-Describe, Analyze, Respon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Visual Strateg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(Including Differentiation)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th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list things good readers d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come up with a list of how good reading should soun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generate this into a rubri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6536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tudent Activities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After the class rubric (or group rubric) is generated, students will then be given the task to practice their reading fluency.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will be given the ipods to record the groups’ performance.  They have time to review and adjust their reading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Once all groups are finished, the recordings from the ipods will be reviewed as an entire class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 xml:space="preserve">Assessment of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tudent Learning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The students will then score each group using the class (or group) rubric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Closure/Summary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A discussion which ties the relationship of reading fluency and comprehension together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Teacher will then debrief with students and introduce the fluency center for further practice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Teaching Tips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May want to give excerpts of the play in smaller groups of 3-4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0:46:00Z</dcterms:created>
  <dc:creator>Registered User</dc:creator>
  <dc:description/>
  <cp:keywords/>
  <dc:language>en-US</dc:language>
  <cp:lastModifiedBy>RCCSD</cp:lastModifiedBy>
  <cp:lastPrinted>2010-12-13T11:33:00Z</cp:lastPrinted>
  <dcterms:modified xsi:type="dcterms:W3CDTF">2010-12-13T16:33:00Z</dcterms:modified>
  <cp:revision>4</cp:revision>
  <dc:subject/>
  <dc:title>Visual Strategies Lesson Plan</dc:title>
</cp:coreProperties>
</file>